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íloha č. 4 Výzvy k podání nabídk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rPr>
          <w:rFonts w:ascii="Verdana" w:hAnsi="Verdana" w:cs="Arial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color w:val="FF0000"/>
          <w:sz w:val="28"/>
          <w:szCs w:val="28"/>
          <w:lang w:eastAsia="en-US"/>
        </w:rPr>
        <w:t>Podrobná specifikace materiálu</w:t>
      </w:r>
      <w:r>
        <w:rPr>
          <w:rFonts w:cs="Arial" w:ascii="Verdana" w:hAnsi="Verdana"/>
          <w:b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k</w:t>
      </w:r>
      <w:r>
        <w:rPr>
          <w:rFonts w:cs="Arial" w:ascii="Verdana" w:hAnsi="Verdana"/>
          <w:b/>
          <w:sz w:val="18"/>
          <w:szCs w:val="18"/>
        </w:rPr>
        <w:t> </w:t>
      </w:r>
      <w:r>
        <w:rPr>
          <w:rFonts w:cs="Arial" w:ascii="Verdana" w:hAnsi="Verdana"/>
          <w:sz w:val="18"/>
          <w:szCs w:val="18"/>
        </w:rPr>
        <w:t>veřejné zakázce s názvem</w:t>
      </w:r>
      <w:r>
        <w:rPr>
          <w:rFonts w:cs="Arial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sz w:val="18"/>
          <w:szCs w:val="18"/>
        </w:rPr>
        <w:t>„Dodávky výstražných oděvů – 2021“</w:t>
      </w:r>
    </w:p>
    <w:p>
      <w:pPr>
        <w:pStyle w:val="Normal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127" w:leader="none"/>
        </w:tabs>
        <w:spacing w:before="60" w:after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1. Pracovní oděv výstražný</w:t>
      </w:r>
    </w:p>
    <w:p>
      <w:pPr>
        <w:pStyle w:val="Normal"/>
        <w:keepNext w:val="true"/>
        <w:tabs>
          <w:tab w:val="clear" w:pos="708"/>
          <w:tab w:val="left" w:pos="2127" w:leader="none"/>
        </w:tabs>
        <w:spacing w:before="20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) Blůza pracovní výstražná</w:t>
      </w:r>
    </w:p>
    <w:p>
      <w:pPr>
        <w:pStyle w:val="Normal"/>
        <w:keepNext w:val="true"/>
        <w:tabs>
          <w:tab w:val="clear" w:pos="708"/>
          <w:tab w:val="left" w:pos="2127" w:leader="none"/>
        </w:tabs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) Kalhoty pracovní výstražné do pasu</w:t>
      </w:r>
    </w:p>
    <w:p>
      <w:pPr>
        <w:pStyle w:val="Normal"/>
        <w:keepNext w:val="true"/>
        <w:tabs>
          <w:tab w:val="clear" w:pos="708"/>
          <w:tab w:val="left" w:pos="2127" w:leader="none"/>
        </w:tabs>
        <w:spacing w:before="120" w:after="0"/>
        <w:rPr>
          <w:rFonts w:ascii="Verdana" w:hAnsi="Verdana" w:cs="Arial"/>
          <w:b/>
          <w:b/>
          <w:sz w:val="18"/>
          <w:szCs w:val="18"/>
        </w:rPr>
      </w:pPr>
      <w:bookmarkStart w:id="0" w:name="OLE_LINK1"/>
      <w:bookmarkEnd w:id="0"/>
      <w:r>
        <w:rPr>
          <w:rFonts w:cs="Arial" w:ascii="Verdana" w:hAnsi="Verdana"/>
          <w:b/>
          <w:sz w:val="18"/>
          <w:szCs w:val="18"/>
        </w:rPr>
        <w:t xml:space="preserve">c) Kalhoty pracovní výstražné s náprsenkou 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Materiál: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kepr nebo atlas, směs PES/ba s minimálním obsahem 50% bavl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80 g/m² ± 5 %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. 2% při praní na 60°C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/>
      </w:pPr>
      <w:r>
        <w:rPr>
          <w:rFonts w:cs="Arial" w:ascii="Verdana" w:hAnsi="Verdana"/>
          <w:sz w:val="18"/>
          <w:szCs w:val="18"/>
          <w:u w:val="single"/>
        </w:rPr>
        <w:t>pevnost:</w:t>
      </w:r>
      <w:r>
        <w:rPr>
          <w:rFonts w:cs="Arial" w:ascii="Verdana" w:hAnsi="Verdana"/>
          <w:sz w:val="18"/>
          <w:szCs w:val="18"/>
        </w:rPr>
        <w:tab/>
        <w:t>osnova min 1500 N, útek min. 600 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fluorescenční oranžovo-červená, doplňková barva tmavě modr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:</w:t>
      </w:r>
      <w:r>
        <w:rPr>
          <w:rFonts w:cs="Arial" w:ascii="Verdana" w:hAnsi="Verdana"/>
          <w:sz w:val="18"/>
          <w:szCs w:val="18"/>
        </w:rPr>
        <w:tab/>
        <w:t>do barvy tkaniny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švy:</w:t>
      </w:r>
      <w:r>
        <w:rPr>
          <w:rFonts w:cs="Arial" w:ascii="Verdana" w:hAnsi="Verdana"/>
          <w:color w:val="008000"/>
          <w:sz w:val="18"/>
          <w:szCs w:val="18"/>
        </w:rPr>
        <w:tab/>
      </w:r>
      <w:r>
        <w:rPr>
          <w:rFonts w:cs="Arial" w:ascii="Verdana" w:hAnsi="Verdana"/>
          <w:sz w:val="18"/>
          <w:szCs w:val="18"/>
        </w:rPr>
        <w:t>musí zamezit samovolnému párání a pouštění oček, začátky a konce musí být zajištěny proti párání (uzávěrky), pevnost švů: min. 225 N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tálobarevnost:</w:t>
      </w:r>
      <w:r>
        <w:rPr>
          <w:rFonts w:cs="Arial" w:ascii="Verdana" w:hAnsi="Verdana"/>
          <w:sz w:val="18"/>
          <w:szCs w:val="18"/>
        </w:rPr>
        <w:tab/>
        <w:t>-</w:t>
        <w:tab/>
        <w:t>v otěru (za such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/>
      </w:pPr>
      <w:r>
        <w:rPr>
          <w:rFonts w:cs="Arial" w:ascii="Verdana" w:hAnsi="Verdana"/>
          <w:sz w:val="18"/>
          <w:szCs w:val="18"/>
        </w:rPr>
        <w:t>v otěru (za mokr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(alkalickém i kyselém)</w:t>
        <w:tab/>
        <w:t>min. 4-5/4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raní na 60°C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chem. čistění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i žehlení</w:t>
        <w:tab/>
        <w:t>min. 4-5/4-5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odolnost vůči vodním parám Ret:</w:t>
      </w:r>
      <w:r>
        <w:rPr>
          <w:rFonts w:cs="Arial" w:ascii="Verdana" w:hAnsi="Verdana"/>
          <w:sz w:val="18"/>
          <w:szCs w:val="18"/>
        </w:rPr>
        <w:tab/>
        <w:t>maximálně 2,50 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Pa/W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ind w:left="1843" w:hanging="184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>retroreflexní pásek:</w:t>
      </w:r>
      <w:r>
        <w:rPr>
          <w:rFonts w:cs="Arial" w:ascii="Verdana" w:hAnsi="Verdana"/>
          <w:sz w:val="18"/>
          <w:szCs w:val="18"/>
        </w:rPr>
        <w:tab/>
        <w:t xml:space="preserve">barva: stříbrná (šedá); šíře: 50 mm, 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trike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retroreflexní materiál dle ČSN EN ISO 20471 nebo splňující třídu 2 dle ČSN EN 470+A1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počet cyklů údržby: praní min. 50 (při 60°C), čištění min. 30</w:t>
      </w:r>
    </w:p>
    <w:p>
      <w:pPr>
        <w:pStyle w:val="Normal"/>
        <w:tabs>
          <w:tab w:val="clear" w:pos="708"/>
          <w:tab w:val="left" w:pos="5387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edené hodnoty se vztahují k oběma barvám základního materiálu a udávají minimální požadavky na kvalitu použitých materiálů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ky dle ČSN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ČSN EN ISO 20471:</w:t>
      </w:r>
      <w:r>
        <w:rPr>
          <w:rFonts w:cs="Arial" w:ascii="Verdana" w:hAnsi="Verdana"/>
          <w:sz w:val="18"/>
          <w:szCs w:val="18"/>
        </w:rPr>
        <w:tab/>
        <w:t>počet cyklů údržby, při kterých je oděv funkční: 50 cyklů</w:t>
      </w:r>
    </w:p>
    <w:p>
      <w:pPr>
        <w:pStyle w:val="Normal"/>
        <w:tabs>
          <w:tab w:val="clear" w:pos="708"/>
          <w:tab w:val="left" w:pos="226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3 - kompletní oděv (blůza + kalhoty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2 - samostatně: blůza či kalhoty s náprsenkou</w:t>
      </w:r>
    </w:p>
    <w:p>
      <w:pPr>
        <w:pStyle w:val="Normal"/>
        <w:tabs>
          <w:tab w:val="clear" w:pos="708"/>
          <w:tab w:val="left" w:pos="226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1 - samostatně: kalhoty do pasu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harakteristika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chranný pracovní prostředek jednoduché konstrukce odpovídající normě ČSN EN ISO 13688 a ČSN EN ISO 20471: oděv třídy 3 (blůza+kalhoty), oděv třídy 2 (samostatně blůza či kalhoty s náprsenkou). Je určen k používání jako vrchní pracovní oděv pro práci v pracovním prostředí se zvýšenými nároky na viditelnost uživatele </w:t>
        <w:br/>
        <w:t>při nebezpečných situacích, a to ve dne i v noci, za jakýchkoliv světelných podmínek, ve kterém je nutné vizuálně signalizovat přítomnost uživatele a ve kterém je vystaven povrchově působícím mechanickým vlivům. Oděv neobsahuje žádné kovové součástky. Střih oděvu a jeho zpracování musí zabezpečit komfort jeho používání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Arial" w:ascii="Verdana" w:hAnsi="Verdana"/>
          <w:sz w:val="18"/>
          <w:szCs w:val="18"/>
        </w:rPr>
        <w:t xml:space="preserve">Souprava pracovního oděvu výstražné barvy se skládá z blůzy a kalhot do pasu nebo kalhot s náprsenkou.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děv je dodáván zpravidla jako souprava dle požadavku objednatele (s kalhoty </w:t>
        <w:br/>
        <w:t>do pasu nebo s náprsenkou). V případě požadavku objednatele se budou dodávat i jednotlivé součástky soupravy samostatně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pis: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240" w:after="0"/>
        <w:ind w:firstLine="284"/>
        <w:rPr>
          <w:rFonts w:ascii="Verdana" w:hAnsi="Verdana" w:cs="Arial"/>
          <w:spacing w:val="-2"/>
          <w:sz w:val="18"/>
          <w:szCs w:val="18"/>
          <w:u w:val="single"/>
        </w:rPr>
      </w:pPr>
      <w:r>
        <w:rPr>
          <w:rFonts w:cs="Arial" w:ascii="Verdana" w:hAnsi="Verdana"/>
          <w:spacing w:val="-2"/>
          <w:sz w:val="18"/>
          <w:szCs w:val="18"/>
          <w:u w:val="single"/>
        </w:rPr>
        <w:t>a) Blůza pracovní výstražná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Blůza je střižena ze dvou předních dílů, jednoho zadního dílu a dvou hlavicových rukávů. Do průkrčníku je vsazen klasický límec s poutkem a etiketou. Vnitřní a horní část límce je ušita z tmavě modrého materiálu. Na pravém i levém předním dílu blůzy je v hrudní části nakládaná kapsa (šířka 13 cm x výška 14,5 cm) se zapínáním, krytá zapošitou patkou vysokou 7 cm (výška kapsy s patkou celkem 17 cm). V dolní části blůzy na obou předních dílech jsou nakládané kapsy (š.18 x v.19 cm) všité do bočních švů. Zapínání blůzy v přední části na knoflíky mimo reflexní pásky. Rukávy jsou vsazeny do manžety se zapínáním, spodní část rukávu (cca 14-18 cm vč. manžety) je tmavě modrá. V podpaží obou rukávů jsou umístěny větrací otvory překryté textilní síťkou v základní barvě oděvu o velikosti cca 20-50 cm2. Spodní okraj blůzy je též ušit z tmavě modrého materiálu o výšce cca 6-10 cm. Ve spodním okraji blůzy je tunýlek, </w:t>
        <w:br/>
        <w:t xml:space="preserve">s provlečenou tkanicí s brzdičkami, pro možnost stažení spodní části. Po obvodu blůzy včetně rukávů je našitý šedý retroreflexní pás šíře 5 cm ve dvou pruzích </w:t>
        <w:br/>
        <w:t>nad sebou. Pásy na rukávech musí výškově navazovat na pásy tělové části. Umístění pásů musí odpovídat ČSN EN ISO 20471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V horní části zadního dílu je umístěno modré logo Správy železnic, státní organizace, o velikosti základny 20 cm a na levé náprsní kapse modré logo Správy železnic, státní organizace, o velikosti 8,6825 x 2,56 cm. Zadavatel si vyhrazuje právo sjednat s vybraným uchazečem před uzavřením smlouvy nebo v době trvání smlouvy, změny v označení výrobku logem organizace (změnu loga, jeho velikost či umístění apod.)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240" w:after="0"/>
        <w:ind w:firstLine="284"/>
        <w:rPr>
          <w:rFonts w:ascii="Verdana" w:hAnsi="Verdana" w:cs="Arial"/>
          <w:spacing w:val="-2"/>
          <w:sz w:val="18"/>
          <w:szCs w:val="18"/>
          <w:u w:val="single"/>
        </w:rPr>
      </w:pPr>
      <w:r>
        <w:rPr>
          <w:rFonts w:cs="Arial" w:ascii="Verdana" w:hAnsi="Verdana"/>
          <w:spacing w:val="-2"/>
          <w:sz w:val="18"/>
          <w:szCs w:val="18"/>
          <w:u w:val="single"/>
        </w:rPr>
        <w:t>b) Kalhoty pracovní výstražné do pasu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alhoty do pasu jsou střiženy ze dvou zadních a dvou předních dílů. Na obou předních dílech jsou nakládané kapsy (š.18 x v.33 cm) všité do bočních švů, na zadním levém i pravém díle kalhot je nakládaná kapsa (š.18 x v.17 cm) se zapínáním krytá zapošitou patkou vysokou 7 cm (výška kapsy s patkou celk. 19 cm), na pravé nohavici ve stehenní části při bočním švu je úzká nástrojová kapsa (š.9 x v.18 cm). V pasovém límci je vsazena pruženka a tunýlek s tkanicí k regulaci obvodu pasu, na pasovém límci jsou našito 5-6 poutek na opasek. Rozparek má kryté zapínání na knoflíky. Kolenní partie jsou zesíleny náložkami vysokými 30 cm (vodorovné švy jsou dvakrát prošité). Dolní kraje kalhot jsou podehnuté a prošité s možností regulace obvodu (knoflíkem, suchým zipem apod.). Dolní části nohavic jsou našity z tmavě modrého materiálu (cca 15 cm). Po obvodu obou nohavic je našitý šedý retroreflexní pás šíře 5 cm ve dvou pruzích nad sebou. Umístění pásů musí odpovídat ČSN EN ISO 20471. 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240" w:after="0"/>
        <w:ind w:firstLine="284"/>
        <w:rPr>
          <w:rFonts w:ascii="Verdana" w:hAnsi="Verdana" w:cs="Arial"/>
          <w:spacing w:val="-2"/>
          <w:sz w:val="18"/>
          <w:szCs w:val="18"/>
          <w:u w:val="single"/>
        </w:rPr>
      </w:pPr>
      <w:r>
        <w:rPr>
          <w:rFonts w:cs="Arial" w:ascii="Verdana" w:hAnsi="Verdana"/>
          <w:spacing w:val="-2"/>
          <w:sz w:val="18"/>
          <w:szCs w:val="18"/>
          <w:u w:val="single"/>
        </w:rPr>
        <w:t xml:space="preserve">c) Kalhoty pracovní výstražné s náprsenkou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cs="Arial" w:ascii="Verdana" w:hAnsi="Verdana"/>
          <w:sz w:val="18"/>
          <w:szCs w:val="18"/>
        </w:rPr>
        <w:t xml:space="preserve">Kalhoty s náprsenkou jsou střiženy ze dvou zadních a dvou předních dílů, náprsenky a vyvýšeného zádového dílu, který je spojen pruženkou s dvěma díly pevných šlí. Šle se spojují s náprsenkou zapínáním umožňujícím regulaci délky šlí, guma šlí je krytá v tunýlku. Na obou předních dílech jsou nakládané kapsy (š. 18 x v.33 cm) všité do bočních švů, na náprsence je kapsa (š.15 x v.16 cm) uzavíratelná např. knoflíkem na patku vysokou 7 cm (celková výška kapsy s patkou je 18 cm). Na zadním levém i pravém díle kalhot je nakládaná kapsa (š.18 x v.17 cm) krytá zapošitou patkou se zapínáním, vysokou 7 cm (celk. výška kapsy s patkou je 19 cm). Na pravé nohavici ve stehenní části při bočním švu je úzká nástrojová kapsa (š. 9 x v.18 cm). Na levé i pravé straně bočního švu kalhot je kryté zapínání na knoflíky, pas je v zadním díle stažen pruženkou. V přední části kalhot je rozparek s krytým zapínáním, kolenní partie jsou zesíleny náložkami vysokými 30 cm (vodorovné švy zesílení jsou dvakrát prošité). Dolní kraje kalhot jsou podehnuté a prošité s možností regulace obvodu (knoflíkem, suchým zipem apod.). Dolní části nohavic jsou našity z tmavě modrého materiálu (cca 15 cm). Nad pasový šev je po obvodě kalhot jeden a po obvodu nohavic ve dvou pruzích nad sebou je našitý šedý retroreflexní pás, šíře 5 cm. Umístění retroreflexních pásů musí odpovídat ČSN EN ISO 20471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covní oděvy pro ženy jsou řešeny obdobným způsobem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ředložení vzorků k nabídce:</w:t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zorky k nabídce (t.j. blůza, kalhoty do pasu, kalhoty s náprsenkou) předložit v kalkulační velikosti 182-104 (kód 4-52) dle shora uvedené Podrobné specifikace materiálu. Předložené vzorky musí svým vzhledem, použitým materiálem, kvalitou, zpracováním a velikostním sortimentem i požadovanými kontrolními rozměry odpovídat požadavkům zadavatele. Na soutěžním vzorku bude umístěna visačka s označením (razítkem) dodavatele.</w:t>
      </w:r>
    </w:p>
    <w:p>
      <w:pPr>
        <w:pStyle w:val="Normal"/>
        <w:spacing w:before="6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ní rozměry je třeba uvést v Technických podmínkách dodacích pro každou požadovanou velikost v pánském i dámském provedení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ku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ždá část pracovního oděvu (blůza, kalhoty) budou označeny etiketou, na které bude nevypratelnou barvou (tiskem) uvede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ázev a typ výrob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rob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k výroby (min. koncové dvojčísl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lik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teriálové slo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mboly údržby dle ČSN EN 37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x. počet údrž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značení ČS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ktogram ochra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alení výrobků:</w:t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ždá souprava bude zabalená do polyetylénového sáčku nebo jiného vhodného obalového materiálu podobného charakteru. Tento sáček bude uzavřen (přelepen apod.) a označen velikostí soupravy a čárovým kódem MTZ. Takto zabalené soupravy se vloží do krabice. V každé krabici bude 10 souprav stejné velikosti. Při balení zbytkového sortimentu mohou být v krabici soupravy různých velikostí, na krabici však musí být výrazně označen počet spr jednotlivých velikostí a jejich čárové kódy MTZ. Na krabici budou uvedeny tyto údaje: výrobce (dodavatel), označení výrobku, velikost, datum výroby (ve stejném formátu jak je značen na výrobku), počet souprav a čárový kód MTZ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 případě dodání jednotlivých součástek soupravy samostatně bude jejich balení a značení prováděno stejným způsobem, krabice však bude obsahovat po 20 ks těchto součástek stejných velikostí. Při balení zbytkového sortimentu mohou být do krabice vloženy různé velikosti nebo i různé druhy součástek, krabice však musí být označena počtem ks jednotlivých druhů a velikostí a jim odpovídajícími čárovými kódy MTZ. 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Velikostní sortiment a číselné označení kódů MTZ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/>
        <w:t>Velikosti pro muže</w:t>
      </w:r>
    </w:p>
    <w:tbl>
      <w:tblPr>
        <w:tblW w:w="911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11"/>
        <w:gridCol w:w="1010"/>
        <w:gridCol w:w="1047"/>
        <w:gridCol w:w="948"/>
        <w:gridCol w:w="1435"/>
        <w:gridCol w:w="1435"/>
        <w:gridCol w:w="1435"/>
      </w:tblGrid>
      <w:tr>
        <w:trPr>
          <w:trHeight w:val="264" w:hRule="atLeast"/>
        </w:trPr>
        <w:tc>
          <w:tcPr>
            <w:tcW w:w="89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Výška postavy</w:t>
            </w:r>
          </w:p>
        </w:tc>
        <w:tc>
          <w:tcPr>
            <w:tcW w:w="1921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Určeno pro</w:t>
            </w:r>
          </w:p>
        </w:tc>
        <w:tc>
          <w:tcPr>
            <w:tcW w:w="1047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značení velikosti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ód velikosti</w:t>
            </w:r>
          </w:p>
        </w:tc>
        <w:tc>
          <w:tcPr>
            <w:tcW w:w="4305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Číselný kód MTZ</w:t>
            </w:r>
          </w:p>
        </w:tc>
      </w:tr>
      <w:tr>
        <w:trPr>
          <w:trHeight w:val="756" w:hRule="atLeast"/>
        </w:trPr>
        <w:tc>
          <w:tcPr>
            <w:tcW w:w="89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postav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bvod hrudníku</w:t>
            </w:r>
          </w:p>
        </w:tc>
        <w:tc>
          <w:tcPr>
            <w:tcW w:w="1047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Blůza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alhoty do pasu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alhoty s náprsenkou</w:t>
            </w:r>
          </w:p>
        </w:tc>
      </w:tr>
      <w:tr>
        <w:trPr>
          <w:trHeight w:val="312" w:hRule="atLeast"/>
        </w:trPr>
        <w:tc>
          <w:tcPr>
            <w:tcW w:w="481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Velikost na míru (měřenka):</w:t>
            </w:r>
          </w:p>
        </w:tc>
        <w:tc>
          <w:tcPr>
            <w:tcW w:w="143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000</w:t>
            </w:r>
          </w:p>
        </w:tc>
        <w:tc>
          <w:tcPr>
            <w:tcW w:w="1435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000</w:t>
            </w:r>
          </w:p>
        </w:tc>
        <w:tc>
          <w:tcPr>
            <w:tcW w:w="1435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00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do 176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51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51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5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52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6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6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6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7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7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7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39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39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39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0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2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3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3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3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5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6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6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62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8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491</w:t>
            </w:r>
          </w:p>
        </w:tc>
        <w:tc>
          <w:tcPr>
            <w:tcW w:w="14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491</w:t>
            </w:r>
          </w:p>
        </w:tc>
        <w:tc>
          <w:tcPr>
            <w:tcW w:w="1435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49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-18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8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4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00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00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0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8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4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02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9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4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1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9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4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2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2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0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4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5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5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0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7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1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7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7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78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1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5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0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2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6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1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2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6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3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-12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82/6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50</w:t>
            </w:r>
          </w:p>
        </w:tc>
        <w:tc>
          <w:tcPr>
            <w:tcW w:w="14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50</w:t>
            </w:r>
          </w:p>
        </w:tc>
        <w:tc>
          <w:tcPr>
            <w:tcW w:w="1435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5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od 18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9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8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59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52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59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7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8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88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88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09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0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1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6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1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16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8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3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0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4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4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41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2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60</w:t>
            </w:r>
          </w:p>
        </w:tc>
      </w:tr>
      <w:tr>
        <w:trPr>
          <w:trHeight w:val="340" w:hRule="atLeast"/>
        </w:trPr>
        <w:tc>
          <w:tcPr>
            <w:tcW w:w="8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4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0980</w:t>
            </w:r>
          </w:p>
        </w:tc>
        <w:tc>
          <w:tcPr>
            <w:tcW w:w="143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0980</w:t>
            </w:r>
          </w:p>
        </w:tc>
        <w:tc>
          <w:tcPr>
            <w:tcW w:w="143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2980</w:t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  <w:b/>
          <w:bCs/>
          <w:sz w:val="18"/>
          <w:szCs w:val="18"/>
        </w:rPr>
        <w:t>Velikosti</w:t>
      </w:r>
      <w:r>
        <w:rPr/>
        <w:t xml:space="preserve"> pro ženy</w:t>
      </w:r>
    </w:p>
    <w:tbl>
      <w:tblPr>
        <w:tblW w:w="911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3"/>
        <w:gridCol w:w="902"/>
        <w:gridCol w:w="1005"/>
        <w:gridCol w:w="1051"/>
        <w:gridCol w:w="948"/>
        <w:gridCol w:w="1436"/>
        <w:gridCol w:w="1436"/>
        <w:gridCol w:w="1436"/>
      </w:tblGrid>
      <w:tr>
        <w:trPr>
          <w:trHeight w:val="246" w:hRule="atLeast"/>
        </w:trPr>
        <w:tc>
          <w:tcPr>
            <w:tcW w:w="9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Výška postavy</w:t>
            </w:r>
          </w:p>
        </w:tc>
        <w:tc>
          <w:tcPr>
            <w:tcW w:w="190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Určeno pro</w:t>
            </w:r>
          </w:p>
        </w:tc>
        <w:tc>
          <w:tcPr>
            <w:tcW w:w="1051" w:type="dxa"/>
            <w:vMerge w:val="restart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značení velikosti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ód velikosti</w:t>
            </w:r>
          </w:p>
        </w:tc>
        <w:tc>
          <w:tcPr>
            <w:tcW w:w="4308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Číselný kód MTZ</w:t>
            </w:r>
          </w:p>
        </w:tc>
      </w:tr>
      <w:tr>
        <w:trPr>
          <w:trHeight w:val="775" w:hRule="atLeast"/>
        </w:trPr>
        <w:tc>
          <w:tcPr>
            <w:tcW w:w="9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postavu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bvod hrudníku</w:t>
            </w:r>
          </w:p>
        </w:tc>
        <w:tc>
          <w:tcPr>
            <w:tcW w:w="1051" w:type="dxa"/>
            <w:vMerge w:val="continue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Blůz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alhoty do pasu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alhoty s náprsenkou</w:t>
            </w:r>
          </w:p>
        </w:tc>
      </w:tr>
      <w:tr>
        <w:trPr>
          <w:trHeight w:val="360" w:hRule="atLeast"/>
        </w:trPr>
        <w:tc>
          <w:tcPr>
            <w:tcW w:w="48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Velikost na míru (měřenka):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00</w:t>
            </w:r>
          </w:p>
        </w:tc>
        <w:tc>
          <w:tcPr>
            <w:tcW w:w="1436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00</w:t>
            </w:r>
          </w:p>
        </w:tc>
        <w:tc>
          <w:tcPr>
            <w:tcW w:w="1436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</w:t>
            </w:r>
          </w:p>
        </w:tc>
        <w:tc>
          <w:tcPr>
            <w:tcW w:w="90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do 164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84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42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5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5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5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8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4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6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9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4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7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9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4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8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0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0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09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0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0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1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2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1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5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3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2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6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4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2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6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5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-128</w:t>
            </w:r>
          </w:p>
        </w:tc>
        <w:tc>
          <w:tcPr>
            <w:tcW w:w="9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58/6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16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16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16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</w:t>
            </w:r>
          </w:p>
        </w:tc>
        <w:tc>
          <w:tcPr>
            <w:tcW w:w="90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65-176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4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2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0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0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1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2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3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4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5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6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7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8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4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4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49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5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8</w:t>
            </w:r>
          </w:p>
        </w:tc>
        <w:tc>
          <w:tcPr>
            <w:tcW w:w="9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51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51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51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</w:t>
            </w:r>
          </w:p>
        </w:tc>
        <w:tc>
          <w:tcPr>
            <w:tcW w:w="90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od 177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6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96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48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59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590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59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0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0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6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1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0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216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2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1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3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1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5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4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2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6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5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2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6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60</w:t>
            </w:r>
          </w:p>
        </w:tc>
      </w:tr>
      <w:tr>
        <w:trPr>
          <w:trHeight w:val="318" w:hRule="atLeast"/>
        </w:trPr>
        <w:tc>
          <w:tcPr>
            <w:tcW w:w="903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902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05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8</w:t>
            </w:r>
          </w:p>
        </w:tc>
        <w:tc>
          <w:tcPr>
            <w:tcW w:w="105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6-128</w:t>
            </w:r>
          </w:p>
        </w:tc>
        <w:tc>
          <w:tcPr>
            <w:tcW w:w="948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7/6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sz w:val="18"/>
                <w:szCs w:val="18"/>
                <w:lang w:eastAsia="cs-CZ"/>
              </w:rPr>
              <w:t>9716221670</w:t>
            </w:r>
          </w:p>
        </w:tc>
        <w:tc>
          <w:tcPr>
            <w:tcW w:w="143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1670</w:t>
            </w:r>
          </w:p>
        </w:tc>
        <w:tc>
          <w:tcPr>
            <w:tcW w:w="143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233670</w:t>
            </w:r>
          </w:p>
        </w:tc>
      </w:tr>
    </w:tbl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ind w:firstLine="284"/>
        <w:rPr/>
      </w:pPr>
      <w:r>
        <w:rPr>
          <w:rFonts w:cs="Arial" w:ascii="Verdana" w:hAnsi="Verdana"/>
          <w:sz w:val="18"/>
          <w:szCs w:val="18"/>
        </w:rPr>
        <w:t>Dodavatel musí být schopen zajistit v mimořádných případech dodání výrobků zhotovených na míru uživatele (např. pro nadměrné velikosti apod.).</w:t>
      </w:r>
    </w:p>
    <w:p>
      <w:pPr>
        <w:pStyle w:val="Normal"/>
        <w:spacing w:before="60" w:after="0"/>
        <w:ind w:firstLine="284"/>
        <w:rPr/>
      </w:pPr>
      <w:r>
        <w:rPr>
          <w:rFonts w:cs="Arial" w:ascii="Verdana" w:hAnsi="Verdana"/>
          <w:sz w:val="18"/>
          <w:szCs w:val="18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Vyobrazení výrobku, způsob měření a velikosti kontrolních rozměrů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lůza pracovního oděvu výstražnéh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605145" cy="3373755"/>
            <wp:effectExtent l="0" t="0" r="0" b="0"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1837" r="-4" b="7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lůza pracovní keprová výstražná pánská: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ní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30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blůzy (bez límce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hrudní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zadního díl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lní šířka blů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náramen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rukáv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rukávu v podpaž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dolní části rukáv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a:</w:t>
        <w:tab/>
        <w:t>Kontrolní rozměry jsou uvedeny v cm, tolerance rozměrů: ±2%.</w:t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lůza pracovní keprová výstražná dámská:</w:t>
      </w:r>
    </w:p>
    <w:tbl>
      <w:tblPr>
        <w:tblW w:w="912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43"/>
        <w:gridCol w:w="543"/>
        <w:gridCol w:w="544"/>
        <w:gridCol w:w="543"/>
        <w:gridCol w:w="543"/>
        <w:gridCol w:w="544"/>
        <w:gridCol w:w="543"/>
        <w:gridCol w:w="543"/>
        <w:gridCol w:w="544"/>
        <w:gridCol w:w="543"/>
        <w:gridCol w:w="543"/>
        <w:gridCol w:w="544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5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94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blůzy (bez límce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hrudní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8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zadního díl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lní šířka blů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náramen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rukáv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rukávu v podpaž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3" w:leader="none"/>
              </w:tabs>
              <w:ind w:left="142" w:hanging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dolní části rukáv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a:</w:t>
        <w:tab/>
        <w:t>Kontrolní rozměry jsou uvedeny v cm, tolerance rozměrů: ±2%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do pasu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239385" cy="4052570"/>
            <wp:effectExtent l="0" t="0" r="0" b="0"/>
            <wp:docPr id="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215" r="72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do pasu pánské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75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pas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e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teh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dolní obvod nohav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 kalho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roková dél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/>
      </w:pPr>
      <w:r>
        <w:rPr>
          <w:rFonts w:cs="Arial" w:ascii="Verdana" w:hAnsi="Verdana"/>
          <w:sz w:val="18"/>
          <w:szCs w:val="18"/>
        </w:rPr>
        <w:t>Poznámky:</w:t>
        <w:tab/>
        <w:t>Kontrolní rozměry jsou uvedeny v cm, tolerance rozměrů: ±2%.</w:t>
        <w:br/>
        <w:tab/>
        <w:t>Obvod stehna (C) se měří 5cm pod rozkrokem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do pasu dámské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94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½ obvod pas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,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e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9" w:leader="none"/>
              </w:tabs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teh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dolní obvod nohav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 kalho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roková dél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/>
      </w:pPr>
      <w:r>
        <w:rPr>
          <w:rFonts w:cs="Arial" w:ascii="Verdana" w:hAnsi="Verdana"/>
          <w:sz w:val="18"/>
          <w:szCs w:val="18"/>
        </w:rPr>
        <w:t>Poznámky:</w:t>
        <w:tab/>
        <w:t>Kontrolní rozměry jsou uvedeny v cm, tolerance rozměrů: ±2%.</w:t>
        <w:br/>
        <w:tab/>
        <w:t>Obvod stehna (C) se měří 5cm pod rozkrokem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s náprsenkou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778500" cy="4526280"/>
            <wp:effectExtent l="0" t="0" r="0" b="0"/>
            <wp:docPr id="3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13" t="7969" r="7106" b="1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alhoty pracovní výstražné s náprsenkou pánské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6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609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pasu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ed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teh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dolní obvod nohavi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 kalho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1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roková dél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6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ní šířka náprsenk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náprsenk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vyvýšení zadního díl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kolenní náložk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y:</w:t>
        <w:tab/>
        <w:t>Kontrolní rozměry jsou uvedeny v cm, tolerance rozměrů: ±2%.</w:t>
        <w:br/>
        <w:tab/>
        <w:t>Obvod stehna (C) se měří 5cm pod rozkrokem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Kalhoty pracovní výstražné s náprsenkou dámské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843"/>
        <w:gridCol w:w="425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13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. rozměr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666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693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pas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,5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e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steh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dolní obvod nohav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 kalho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0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4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F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roková dél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2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,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ní šířka náprsenk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náprsenk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vyvýšení zadního díl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</w:tr>
      <w:tr>
        <w:trPr>
          <w:trHeight w:val="312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9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ýška kolenní náložk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y:</w:t>
        <w:tab/>
        <w:t>Kontrolní rozměry jsou uvedeny v cm, tolerance rozměrů: ±2%.</w:t>
        <w:br/>
        <w:tab/>
        <w:t>Obvod stehna (C) se měří 5cm pod rozkrokem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keepNext w:val="true"/>
        <w:rPr/>
      </w:pP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b/>
          <w:sz w:val="18"/>
          <w:szCs w:val="18"/>
          <w:u w:val="single"/>
        </w:rPr>
        <w:t>Vesta výstražná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b/>
          <w:b/>
          <w:i/>
          <w:i/>
          <w:color w:val="FFFFFF"/>
          <w:sz w:val="18"/>
          <w:szCs w:val="18"/>
        </w:rPr>
      </w:pPr>
      <w:r>
        <w:rPr>
          <w:rFonts w:cs="Arial" w:ascii="Verdana" w:hAnsi="Verdana"/>
          <w:b/>
          <w:i/>
          <w:color w:val="FFFFFF"/>
          <w:sz w:val="18"/>
          <w:szCs w:val="18"/>
        </w:rPr>
        <w:t>(současně dodávaná - Mlček - příp. i Irsko)</w:t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Materiál: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kepr nebo atlas, směs PES/ba s minimálním obsahem 50% bavl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80 g/m² ± 5 %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. 2% při praní na 60°C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/>
      </w:pPr>
      <w:r>
        <w:rPr>
          <w:rFonts w:cs="Arial" w:ascii="Verdana" w:hAnsi="Verdana"/>
          <w:sz w:val="18"/>
          <w:szCs w:val="18"/>
          <w:u w:val="single"/>
        </w:rPr>
        <w:t>pevnost:</w:t>
      </w:r>
      <w:r>
        <w:rPr>
          <w:rFonts w:cs="Arial" w:ascii="Verdana" w:hAnsi="Verdana"/>
          <w:sz w:val="18"/>
          <w:szCs w:val="18"/>
        </w:rPr>
        <w:tab/>
        <w:t>osnova min 1500 N, útek min. 600 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fluorescenční oranžovo-červen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:</w:t>
      </w:r>
      <w:r>
        <w:rPr>
          <w:rFonts w:cs="Arial" w:ascii="Verdana" w:hAnsi="Verdana"/>
          <w:sz w:val="18"/>
          <w:szCs w:val="18"/>
        </w:rPr>
        <w:tab/>
        <w:t>do barvy tkaniny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švy:</w:t>
      </w:r>
      <w:r>
        <w:rPr>
          <w:rFonts w:cs="Arial" w:ascii="Verdana" w:hAnsi="Verdana"/>
          <w:color w:val="008000"/>
          <w:sz w:val="18"/>
          <w:szCs w:val="18"/>
        </w:rPr>
        <w:tab/>
      </w:r>
      <w:r>
        <w:rPr>
          <w:rFonts w:cs="Arial" w:ascii="Verdana" w:hAnsi="Verdana"/>
          <w:sz w:val="18"/>
          <w:szCs w:val="18"/>
        </w:rPr>
        <w:t>musí zamezit samovolnému párání a pouštění oček, začátky a konce musí být zajištěny proti párání (uzávěrky), pevnost švů: min. 225 N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tálobarevnost:</w:t>
      </w:r>
      <w:r>
        <w:rPr>
          <w:rFonts w:cs="Arial" w:ascii="Verdana" w:hAnsi="Verdana"/>
          <w:sz w:val="18"/>
          <w:szCs w:val="18"/>
        </w:rPr>
        <w:tab/>
        <w:t>-</w:t>
        <w:tab/>
        <w:t>v otěru (za such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otěru (za mokr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(alkalickém i kyselém)</w:t>
        <w:tab/>
        <w:t>min. 4-5/4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raní na 60°C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chem. čistění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i žehlení</w:t>
        <w:tab/>
        <w:t>min. 4-5/4-5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odolnost vůči vodním parám Ret:</w:t>
      </w:r>
      <w:r>
        <w:rPr>
          <w:rFonts w:cs="Arial" w:ascii="Verdana" w:hAnsi="Verdana"/>
          <w:sz w:val="18"/>
          <w:szCs w:val="18"/>
        </w:rPr>
        <w:tab/>
        <w:t>maximálně 2,50 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Pa/W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retroreflexní pásek:</w:t>
      </w:r>
      <w:r>
        <w:rPr>
          <w:rFonts w:cs="Arial" w:ascii="Verdana" w:hAnsi="Verdana"/>
          <w:sz w:val="18"/>
          <w:szCs w:val="18"/>
        </w:rPr>
        <w:tab/>
        <w:t xml:space="preserve">barva: stříbrná (šedá); šíře: 50 mm, 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trike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retroreflexní materiál dle ČSN EN ISO 20471 nebo splňující třídu 2 dle ČSN EN 470+A1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počet cyklů údržby: praní min. 50 (při 60°C), čištění min. 30</w:t>
      </w:r>
    </w:p>
    <w:p>
      <w:pPr>
        <w:pStyle w:val="Normal"/>
        <w:tabs>
          <w:tab w:val="clear" w:pos="708"/>
          <w:tab w:val="left" w:pos="5387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edené hodnoty udávají minimální požadavky na kvalitu použitých materiálů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ky dle ČSN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ČSN EN ISO 20471:</w:t>
      </w:r>
      <w:r>
        <w:rPr>
          <w:rFonts w:cs="Arial" w:ascii="Verdana" w:hAnsi="Verdana"/>
          <w:sz w:val="18"/>
          <w:szCs w:val="18"/>
        </w:rPr>
        <w:tab/>
        <w:t>počet cyklů údržby, při kterých je oděv funkční: 50 cyklů</w:t>
      </w:r>
    </w:p>
    <w:p>
      <w:pPr>
        <w:pStyle w:val="Normal"/>
        <w:tabs>
          <w:tab w:val="clear" w:pos="708"/>
          <w:tab w:val="left" w:pos="226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1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0" w:after="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harakteristika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chranný pracovní prostředek jednoduché konstrukce odpovídající normě ČSN EN ISO 13688 a ČSN EN ISO 20471, určený pro práci, při které je nutné vizuálně signalizovat přítomnost uživatele - v pracovním prostředí se zvýšenými nároky </w:t>
        <w:br/>
        <w:t>na viditelnost uživatele při nebezpečných situacích, a to ve dne i v noci, za jakýchkoliv světelných podmínek. Střih vesty a její zpracování musí zabezpečit komfort jejího používání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0" w:after="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pis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/>
      </w:pPr>
      <w:r>
        <w:rPr>
          <w:rFonts w:cs="Arial" w:ascii="Verdana" w:hAnsi="Verdana"/>
          <w:spacing w:val="-2"/>
          <w:sz w:val="18"/>
          <w:szCs w:val="18"/>
        </w:rPr>
        <w:t xml:space="preserve">Vesta je střižena ze dvou předních a jednoho zadního dílu. Je bez rukávů, má výstřih do „V“. Průramek je prohloubený a náramenice zúžená. Na předním dílu je našitá kapsa </w:t>
      </w:r>
      <w:r>
        <w:rPr>
          <w:rFonts w:eastAsia="Calibri" w:cs="Arial" w:ascii="Verdana" w:hAnsi="Verdana"/>
          <w:spacing w:val="-4"/>
          <w:sz w:val="18"/>
          <w:szCs w:val="18"/>
        </w:rPr>
        <w:t xml:space="preserve">(šířka 9,5 cm, výška 14,5 cm) s příklopkou (v. 5,5 cm) se zapínáním </w:t>
      </w:r>
      <w:r>
        <w:rPr>
          <w:rFonts w:cs="Arial" w:ascii="Verdana" w:hAnsi="Verdana"/>
          <w:spacing w:val="-2"/>
          <w:sz w:val="18"/>
          <w:szCs w:val="18"/>
        </w:rPr>
        <w:t xml:space="preserve">na stuhový uzávěr. Na vestě mohou být i další vhodně umístěné kapsy. Vesta je olemována, po obvodu vesty (horizontálně) je našit šedý retroreflexní pás, šíře 5 cm, ve dvou pruzích </w:t>
        <w:br/>
        <w:t xml:space="preserve">nad sebou, první ve vzdálenosti min. 8 cm od spodního okraje. </w:t>
      </w:r>
      <w:r>
        <w:rPr>
          <w:rFonts w:cs="Arial" w:ascii="Verdana" w:hAnsi="Verdana"/>
          <w:sz w:val="18"/>
          <w:szCs w:val="18"/>
        </w:rPr>
        <w:t xml:space="preserve">Kolmo na tyto pásy mohou být umístěny i další pásy vedoucí přes ramena. </w:t>
      </w:r>
      <w:r>
        <w:rPr>
          <w:rFonts w:cs="Arial" w:ascii="Verdana" w:hAnsi="Verdana"/>
          <w:spacing w:val="-2"/>
          <w:sz w:val="18"/>
          <w:szCs w:val="18"/>
        </w:rPr>
        <w:t xml:space="preserve">Umístění pásů musí odpovídat </w:t>
      </w:r>
      <w:r>
        <w:rPr>
          <w:rFonts w:cs="Arial" w:ascii="Verdana" w:hAnsi="Verdana"/>
          <w:sz w:val="18"/>
          <w:szCs w:val="18"/>
        </w:rPr>
        <w:t>ČSN EN ISO 20471</w:t>
      </w:r>
      <w:r>
        <w:rPr>
          <w:rFonts w:cs="Arial" w:ascii="Verdana" w:hAnsi="Verdana"/>
          <w:spacing w:val="-2"/>
          <w:sz w:val="18"/>
          <w:szCs w:val="18"/>
        </w:rPr>
        <w:t xml:space="preserve">. Zapínání vesty je na stuhové uzávěry umístěné mimo </w:t>
      </w:r>
      <w:r>
        <w:rPr>
          <w:rFonts w:cs="Arial" w:ascii="Verdana" w:hAnsi="Verdana"/>
          <w:sz w:val="18"/>
          <w:szCs w:val="18"/>
        </w:rPr>
        <w:t>reflexní pásky</w:t>
      </w:r>
      <w:r>
        <w:rPr>
          <w:rFonts w:cs="Arial" w:ascii="Verdana" w:hAnsi="Verdana"/>
          <w:spacing w:val="-2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/>
      </w:pPr>
      <w:r>
        <w:rPr>
          <w:rFonts w:cs="Arial" w:ascii="Verdana" w:hAnsi="Verdana"/>
          <w:spacing w:val="-2"/>
          <w:sz w:val="18"/>
          <w:szCs w:val="18"/>
        </w:rPr>
        <w:t xml:space="preserve">V horní části zadního dílu je umístěno modré logo </w:t>
      </w:r>
      <w:r>
        <w:rPr>
          <w:rFonts w:cs="Arial" w:ascii="Verdana" w:hAnsi="Verdana"/>
          <w:sz w:val="18"/>
          <w:szCs w:val="18"/>
        </w:rPr>
        <w:t>Správy železnic, státní organizace,</w:t>
      </w:r>
      <w:r>
        <w:rPr>
          <w:rFonts w:cs="Arial" w:ascii="Verdana" w:hAnsi="Verdana"/>
          <w:spacing w:val="-2"/>
          <w:sz w:val="18"/>
          <w:szCs w:val="18"/>
        </w:rPr>
        <w:t xml:space="preserve"> o velikosti 20 cm a na náprsní kapse modré logo </w:t>
      </w:r>
      <w:r>
        <w:rPr>
          <w:rFonts w:cs="Arial" w:ascii="Verdana" w:hAnsi="Verdana"/>
          <w:sz w:val="18"/>
          <w:szCs w:val="18"/>
        </w:rPr>
        <w:t>Správy železnic, státní organizace,</w:t>
      </w:r>
      <w:r>
        <w:rPr>
          <w:rFonts w:cs="Arial" w:ascii="Verdana" w:hAnsi="Verdana"/>
          <w:spacing w:val="-2"/>
          <w:sz w:val="18"/>
          <w:szCs w:val="18"/>
        </w:rPr>
        <w:t xml:space="preserve"> o velikosti 4,13 x 5,1807 cm. Zadavatel si vyhrazuje právo sjednat s vybraným uchazečem před uzavřením smlouvy nebo v době trvání smlouvy, změny v označení výrobku logem organizace (změnu loga, jeho velikost či umístění apod.).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rPr>
          <w:rFonts w:ascii="Verdana" w:hAnsi="Verdana" w:cs="Arial"/>
          <w:spacing w:val="-2"/>
          <w:sz w:val="18"/>
          <w:szCs w:val="18"/>
        </w:rPr>
      </w:pPr>
      <w:r>
        <w:rPr>
          <w:rFonts w:cs="Arial" w:ascii="Verdana" w:hAnsi="Verdan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sta pro ženy je řešena obdobným způsobem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0" w:after="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ředložení vzorků k nabídce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zorky k nabídce předložit v kalkulační velikosti 170-104 (kód 2-52) dle shora uvedené Podrobné specifikace materiálu. Předložený vzorek musí svým vzhledem, použitým materiálem, kvalitou, zpracováním a velikostním sortimentem </w:t>
        <w:br/>
        <w:t xml:space="preserve">i požadovanými kontrolními rozměry odpovídat požadavkům zadavatele. </w:t>
        <w:br/>
        <w:t>Na soutěžním vzorku bude umístěna visačka s označením (razítkem) dodavatele.</w:t>
      </w:r>
    </w:p>
    <w:p>
      <w:pPr>
        <w:pStyle w:val="Normal"/>
        <w:spacing w:before="4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ní rozměry je třeba uvést v Technických podmínkách dodacích pro každou požadovanou velikost v pánském i dámském provedení.</w:t>
      </w:r>
    </w:p>
    <w:p>
      <w:pPr>
        <w:pStyle w:val="Normal"/>
        <w:spacing w:before="4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4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0" w:after="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ku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sta bude označena etiketou, všitou v průkrčníku zadního dílu, na které bude nevypratelnou barvou (tiskem) uvede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ázev a typ výrob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rob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k výroby (min. koncové dvojčísl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lik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teriálové slo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mboly údržby dle ČSN EN 37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x. počet údrž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značení ČS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ktogram ochra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alení výrobků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ždá vesta bude zabalená do polyetylénového sáčku nebo jiného vhodného obalového materiálu podobného charakteru. Tento sáček bude uzavřen (přelepen apod.) a označen velikostí vesty a čárovým kódem MTZ. Takto zabalené vesty se vloží do krabice, v každé krabici bude 50 kusů stejné velikosti. Při balení zbytkového sortimentu mohou být v krabici vesty různých velikostí, na krabici však bude výrazně označen počet kusů jednotlivých velikostí a jejich čárové kódy MTZ. Na každé krabici budou uvedeny tyto údaje: výrobce (dodavatel), označení výrobku, velikost, datum výroby (ve stejném formátu jak je značen na výrobku), počet kusů a čárový kód MTZ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0"/>
        <w:rPr/>
      </w:pPr>
      <w:r>
        <w:rPr/>
        <w:t>Velikostní sortiment a číselné označení kódů MTZ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383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Číselné označení kódu MTZ</w:t>
            </w:r>
          </w:p>
        </w:tc>
      </w:tr>
      <w:tr>
        <w:trPr>
          <w:trHeight w:val="474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9716042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66" w:right="-70" w:firstLine="226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70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ýrobek je dodáván zpravidla pouze v pánském provedení. Ve výjimečných případech při požadavku na dámské provedení budou tyto výrobky zhotovené na míru uživatele (měřenky). 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v mimořádných případech dodání měřenek (např. pro nadměrné velikosti apod.).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Vyobrazení výrobku, způsob měření a velikosti kontrolních rozměrů:</w:t>
      </w:r>
    </w:p>
    <w:p>
      <w:pPr>
        <w:pStyle w:val="Normal"/>
        <w:spacing w:before="60" w:after="0"/>
        <w:ind w:firstLine="284"/>
        <w:rPr>
          <w:rFonts w:ascii="Verdana" w:hAnsi="Verdana" w:cs="Arial"/>
          <w:b/>
          <w:b/>
          <w:sz w:val="18"/>
          <w:szCs w:val="18"/>
          <w:u w:val="single"/>
          <w:lang w:val="en-US" w:eastAsia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6550</wp:posOffset>
            </wp:positionH>
            <wp:positionV relativeFrom="paragraph">
              <wp:posOffset>186055</wp:posOffset>
            </wp:positionV>
            <wp:extent cx="2232025" cy="2576830"/>
            <wp:effectExtent l="0" t="0" r="0" b="0"/>
            <wp:wrapTight wrapText="bothSides">
              <wp:wrapPolygon edited="0">
                <wp:start x="-2398" y="-1349"/>
                <wp:lineTo x="-2398" y="27173"/>
                <wp:lineTo x="22443" y="27173"/>
                <wp:lineTo x="22443" y="-1349"/>
                <wp:lineTo x="-2398" y="-1349"/>
              </wp:wrapPolygon>
            </wp:wrapTight>
            <wp:docPr id="4" name="obrázek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81" t="4717" r="3402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en-US" w:eastAsia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6175</wp:posOffset>
            </wp:positionH>
            <wp:positionV relativeFrom="paragraph">
              <wp:posOffset>142875</wp:posOffset>
            </wp:positionV>
            <wp:extent cx="1685290" cy="1955800"/>
            <wp:effectExtent l="0" t="0" r="0" b="0"/>
            <wp:wrapTight wrapText="bothSides">
              <wp:wrapPolygon edited="0">
                <wp:start x="-2546" y="-4451"/>
                <wp:lineTo x="-2546" y="24542"/>
                <wp:lineTo x="22942" y="24542"/>
                <wp:lineTo x="22942" y="-4451"/>
                <wp:lineTo x="-2546" y="-4451"/>
              </wp:wrapPolygon>
            </wp:wrapTight>
            <wp:docPr id="5" name="obrázek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516" t="15342" r="5277" b="10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sta výstražná pánská:</w:t>
      </w:r>
    </w:p>
    <w:p>
      <w:pPr>
        <w:pStyle w:val="Normal"/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a:      Údaje týkající se rozměrů jsou uvedeny v cm. Tolerance: ±0,5 cm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760720" cy="21088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2307"/>
                              <w:gridCol w:w="905"/>
                              <w:gridCol w:w="816"/>
                              <w:gridCol w:w="817"/>
                              <w:gridCol w:w="817"/>
                              <w:gridCol w:w="816"/>
                              <w:gridCol w:w="817"/>
                              <w:gridCol w:w="817"/>
                            </w:tblGrid>
                            <w:tr>
                              <w:trPr>
                                <w:trHeight w:val="313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značení kontrolního. rozměru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trolní rozměr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ýšková skupina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elik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" w:right="-12" w:hanging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élka vesty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½ obvod hrudníku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Šíře náramenic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4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Hloubka průramku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élka přední části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66.0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2307"/>
                        <w:gridCol w:w="905"/>
                        <w:gridCol w:w="816"/>
                        <w:gridCol w:w="817"/>
                        <w:gridCol w:w="817"/>
                        <w:gridCol w:w="816"/>
                        <w:gridCol w:w="817"/>
                        <w:gridCol w:w="817"/>
                      </w:tblGrid>
                      <w:tr>
                        <w:trPr>
                          <w:trHeight w:val="313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Označení kontrolního. rozměru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trolní rozměr</w:t>
                            </w:r>
                          </w:p>
                        </w:tc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ýšková skupina</w:t>
                            </w:r>
                          </w:p>
                        </w:tc>
                        <w:tc>
                          <w:tcPr>
                            <w:tcW w:w="49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elikost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" w:right="-12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élka vesty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½ obvod hrudníku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Šíře náramenic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4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Hloubka průramku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élka přední části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sta výstražná dámská:</w:t>
      </w:r>
    </w:p>
    <w:p>
      <w:pPr>
        <w:pStyle w:val="Normal"/>
        <w:ind w:firstLine="5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sty v dámském provedení budou dodávány na míru uživatele jako „měřenky“.</w:t>
      </w:r>
    </w:p>
    <w:p>
      <w:pPr>
        <w:pStyle w:val="Normal"/>
        <w:keepNext w:val="true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keepNext w:val="true"/>
        <w:ind w:left="482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40" w:after="0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3. Vesta profesní výstražná</w:t>
      </w:r>
    </w:p>
    <w:p>
      <w:pPr>
        <w:pStyle w:val="Normal"/>
        <w:keepNext w:val="true"/>
        <w:numPr>
          <w:ilvl w:val="0"/>
          <w:numId w:val="0"/>
        </w:numPr>
        <w:spacing w:before="40" w:after="0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keepNext w:val="true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Materiál: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druh, složení:</w:t>
      </w:r>
      <w:r>
        <w:rPr>
          <w:rFonts w:cs="Arial" w:ascii="Verdana" w:hAnsi="Verdana"/>
          <w:sz w:val="18"/>
          <w:szCs w:val="18"/>
        </w:rPr>
        <w:tab/>
        <w:t>kepr nebo atlas, směs PES/ba s minimálním obsahem 50% bavl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hmotnost:</w:t>
      </w:r>
      <w:r>
        <w:rPr>
          <w:rFonts w:cs="Arial" w:ascii="Verdana" w:hAnsi="Verdana"/>
          <w:sz w:val="18"/>
          <w:szCs w:val="18"/>
        </w:rPr>
        <w:tab/>
        <w:t>180 g/m² ± 5 %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rážlivost:</w:t>
      </w:r>
      <w:r>
        <w:rPr>
          <w:rFonts w:cs="Arial" w:ascii="Verdana" w:hAnsi="Verdana"/>
          <w:sz w:val="18"/>
          <w:szCs w:val="18"/>
        </w:rPr>
        <w:tab/>
        <w:t>max. 2% při praní na 60°C</w:t>
      </w:r>
    </w:p>
    <w:p>
      <w:pPr>
        <w:pStyle w:val="Normal"/>
        <w:tabs>
          <w:tab w:val="clear" w:pos="708"/>
          <w:tab w:val="left" w:pos="1843" w:leader="none"/>
        </w:tabs>
        <w:ind w:left="2127" w:hanging="2127"/>
        <w:rPr/>
      </w:pPr>
      <w:r>
        <w:rPr>
          <w:rFonts w:cs="Arial" w:ascii="Verdana" w:hAnsi="Verdana"/>
          <w:sz w:val="18"/>
          <w:szCs w:val="18"/>
          <w:u w:val="single"/>
        </w:rPr>
        <w:t>pevnost:</w:t>
      </w:r>
      <w:r>
        <w:rPr>
          <w:rFonts w:cs="Arial" w:ascii="Verdana" w:hAnsi="Verdana"/>
          <w:sz w:val="18"/>
          <w:szCs w:val="18"/>
        </w:rPr>
        <w:tab/>
        <w:t>osnova min 1000 N, útek min. 650 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barva:</w:t>
      </w:r>
      <w:r>
        <w:rPr>
          <w:rFonts w:cs="Arial" w:ascii="Verdana" w:hAnsi="Verdana"/>
          <w:sz w:val="18"/>
          <w:szCs w:val="18"/>
        </w:rPr>
        <w:tab/>
        <w:t>fluorescenční oranžovo-červen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nitě:</w:t>
      </w:r>
      <w:r>
        <w:rPr>
          <w:rFonts w:cs="Arial" w:ascii="Verdana" w:hAnsi="Verdana"/>
          <w:sz w:val="18"/>
          <w:szCs w:val="18"/>
        </w:rPr>
        <w:tab/>
        <w:t>do barvy tkaniny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švy:</w:t>
      </w:r>
      <w:r>
        <w:rPr>
          <w:rFonts w:cs="Arial" w:ascii="Verdana" w:hAnsi="Verdana"/>
          <w:color w:val="008000"/>
          <w:sz w:val="18"/>
          <w:szCs w:val="18"/>
        </w:rPr>
        <w:tab/>
      </w:r>
      <w:r>
        <w:rPr>
          <w:rFonts w:cs="Arial" w:ascii="Verdana" w:hAnsi="Verdana"/>
          <w:sz w:val="18"/>
          <w:szCs w:val="18"/>
        </w:rPr>
        <w:t>musí zamezit samovolnému párání a pouštění oček, začátky a konce musí být zajištěny proti párání (uzávěrky), pevnost švů: min. 225 N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stálobarevnost:</w:t>
      </w:r>
      <w:r>
        <w:rPr>
          <w:rFonts w:cs="Arial" w:ascii="Verdana" w:hAnsi="Verdana"/>
          <w:sz w:val="18"/>
          <w:szCs w:val="18"/>
        </w:rPr>
        <w:tab/>
        <w:t>-</w:t>
        <w:tab/>
        <w:t>v otěru (za such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otěru (za mokra)</w:t>
        <w:tab/>
        <w:t>min.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otu (alkalickém i kyselém)</w:t>
        <w:tab/>
        <w:t>min. 4-5/4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raní na 60°C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chem. čistění</w:t>
        <w:tab/>
        <w:t>min. 4-5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387" w:leader="none"/>
        </w:tabs>
        <w:autoSpaceDE w:val="true"/>
        <w:ind w:left="2127" w:hanging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i žehlení</w:t>
        <w:tab/>
        <w:t>min. 4-5/4-5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5387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 xml:space="preserve">odolnost vůči vodním parám Ret: </w:t>
      </w:r>
      <w:r>
        <w:rPr>
          <w:rFonts w:cs="Arial" w:ascii="Verdana" w:hAnsi="Verdana"/>
          <w:sz w:val="18"/>
          <w:szCs w:val="18"/>
        </w:rPr>
        <w:t>maximálně 2,50 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Pa/W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ind w:left="1843" w:hanging="1843"/>
        <w:rPr/>
      </w:pPr>
      <w:r>
        <w:rPr>
          <w:rFonts w:cs="Arial" w:ascii="Verdana" w:hAnsi="Verdana"/>
          <w:sz w:val="18"/>
          <w:szCs w:val="18"/>
          <w:u w:val="single"/>
        </w:rPr>
        <w:t>retroreflexní pásek:</w:t>
      </w:r>
      <w:r>
        <w:rPr>
          <w:rFonts w:cs="Arial" w:ascii="Verdana" w:hAnsi="Verdana"/>
          <w:sz w:val="18"/>
          <w:szCs w:val="18"/>
        </w:rPr>
        <w:tab/>
        <w:t xml:space="preserve">barva: stříbrná (šedá); šíře: 50 mm, 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trike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retroreflexní materiál dle ČSN EN ISO 20471 nebo splňující třídu 2 dle ČSN EN 470+A1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počet cyklů údržby: praní min. 50 (při 60°C), čištění min. 30</w:t>
      </w:r>
    </w:p>
    <w:p>
      <w:pPr>
        <w:pStyle w:val="Normal"/>
        <w:tabs>
          <w:tab w:val="clear" w:pos="708"/>
          <w:tab w:val="left" w:pos="5387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edené hodnoty udávají minimální požadavky na kvalitu použitých materiálů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ky dle ČSN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>ČSN EN ISO 20471:</w:t>
      </w:r>
      <w:r>
        <w:rPr>
          <w:rFonts w:cs="Arial" w:ascii="Verdana" w:hAnsi="Verdana"/>
          <w:sz w:val="18"/>
          <w:szCs w:val="18"/>
        </w:rPr>
        <w:tab/>
        <w:t>počet cyklů údržby, při kterých je oděv funkční: 50 cyklů</w:t>
      </w:r>
    </w:p>
    <w:p>
      <w:pPr>
        <w:pStyle w:val="Normal"/>
        <w:tabs>
          <w:tab w:val="clear" w:pos="708"/>
          <w:tab w:val="left" w:pos="226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pacing w:val="-2"/>
          <w:sz w:val="18"/>
          <w:szCs w:val="18"/>
        </w:rPr>
        <w:t>oděv třídy 1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Charakteristika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chranný pracovní prostředek jednoduché konstrukce odpovídající normě ČSN EN ISO 13688 a ČSN EN ISO 20471, určený pro práci, při které je nutné vizuálně signalizovat přítomnost uživatele - v pracovním prostředí se zvýšenými nároky </w:t>
        <w:br/>
        <w:t>na viditelnost uživatele při nebezpečných situacích, a to ve dne i v noci, za jakýchkoliv světelných podmínek. Vesta neobsahuje žádné kovové součástky. Střih vesty a její zpracování musí zabezpečit komfort jejího používání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pis:</w:t>
      </w:r>
    </w:p>
    <w:p>
      <w:pPr>
        <w:pStyle w:val="Normal"/>
        <w:ind w:firstLine="540"/>
        <w:rPr/>
      </w:pPr>
      <w:r>
        <w:rPr>
          <w:rFonts w:cs="Arial" w:ascii="Verdana" w:hAnsi="Verdana"/>
          <w:sz w:val="18"/>
          <w:szCs w:val="18"/>
        </w:rPr>
        <w:t>Vesta je střižena ze dvou předních a jednoho zadního dílu. Je bez rukávů, má výstřih do „V“. Průramek je prohloubený a náramenice zúžená. Na každém PD je našitá náprsní kapsa (šířka 13 cm, výška 14,5 cm) s příklopkou (v.7 cm) se zapínáním na suchý zip. Ve spodní části levého i pravého předního dílu je boční kapsa (š.18, v.18,5 cm) se zapínáním na suchý zip. Vesta je olemována, po obvodu vesty je našit šedý retrorefkexní pás, šíře 5 cm ve dvou pruzích nad sebou. Kolmo na tyto pásy mohou být umístěny i další pásy vedoucí přes ramena. Umístění pásů musí odpovídat ČSN EN ISO 20471. Zapínání vesty je na tři suché zipy, umístěné mimo reflexní pásy.</w:t>
      </w:r>
      <w:r>
        <w:rPr>
          <w:rFonts w:eastAsia="Calibri" w:cs="Arial" w:ascii="Verdana" w:hAnsi="Verdana"/>
          <w:spacing w:val="-4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horní části zadního dílu je umístěno modré logo Správy železnic, státní organizace, o velikosti 20 cm, na levé náprsní kapse modré logo Správy železnic, státní organizace, o velikosti 8,6825 x 2,56 cm. Zadavatel si vyhrazuje právo sjednat s vybraným uchazečem před uzavřením smlouvy nebo v době trvání smlouvy, změny v označení výrobku logem organizace (změnu loga, jeho velikost či umístění apod.).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sta pro ženy je řešena obdobným způsobem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ředložení vzorků k nabídce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zorky k nabídce předložit v kalkulační velikosti 170-104 (kód 2-52) dle shora uvedené Podrobné specifikace materiálu. Předložený vzorek musí svým vzhledem, použitým materiálem, kvalitou, zpracováním a velikostním sortimentem i požadovanými kontrolními rozměry odpovídat požadavkům zadavatele. Na soutěžním vzorku bude umístěna visačka s označením (razítkem) dodavatele.</w:t>
      </w:r>
    </w:p>
    <w:p>
      <w:pPr>
        <w:pStyle w:val="Normal"/>
        <w:spacing w:before="6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ní rozměry je třeba uvést v Technických podmínkách dodacích pro každou požadovanou velikost v pánském i dámském provedení.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ku: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sta bude označena etiketou, všitou v průkrčníku zadního dílu, na které bude nevypratelnou barvou (tiskem) uvede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ázev a typ výrob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rob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k výroby (min. koncové dvojčísl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lik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teriálové slo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mboly údržby dle ČSN EN 37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x. počet údrž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značení ČS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iktogram ochrany</w:t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alení výrobků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ždá vesta bude zabalená do polyetylénového sáčku nebo jiného vhodného obalového materiálu podobného charakteru. Tento sáček bude uzavřen (přelepen apod.) a označen velikostí vesty a čárovým kódem MTZ. Takto zabalené vesty se vloží do krabice, v každé krabici bude 50 kusů stejné velikosti. Při balení zbytkového sortimentu mohou být v krabici vesty různých velikostí, na krabici však bude výrazně označen počet kusů jednotlivých velikostí a jejich čárové kódy MTZ. Na každé krabici budou uvedeny tyto údaje: výrobce (dodavatel), označení výrobku, velikost, datum výroby (ve stejném formátu jak je značen na výrobku), počet kusů a čárový kód MTZ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0"/>
        <w:rPr/>
      </w:pPr>
      <w:r>
        <w:rPr/>
        <w:t>Velikostní sortiment a číselné označení kódů MTZ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242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Číselné označení kódu MTZ</w:t>
            </w:r>
          </w:p>
        </w:tc>
      </w:tr>
      <w:tr>
        <w:trPr>
          <w:trHeight w:val="381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eastAsia="cs-CZ"/>
              </w:rPr>
              <w:t>9716041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cs-CZ"/>
              </w:rPr>
              <w:t>9716041970</w:t>
            </w:r>
          </w:p>
        </w:tc>
      </w:tr>
    </w:tbl>
    <w:p>
      <w:pPr>
        <w:pStyle w:val="Normal"/>
        <w:spacing w:before="4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ýrobek je dodáván zpravidla pouze v pánském provedení. Ve výjimečných případech při požadavku na dámské provedení budou tyto výrobky zhotovené na míru uživatele (měřenky). </w:t>
      </w:r>
    </w:p>
    <w:p>
      <w:pPr>
        <w:pStyle w:val="Normal"/>
        <w:spacing w:before="4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v mimořádných případech dodání měřenek (např. pro nadměrné velikosti apod.).</w:t>
      </w:r>
    </w:p>
    <w:p>
      <w:pPr>
        <w:pStyle w:val="Normal"/>
        <w:spacing w:before="4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Vyobrazení výrobku, způsob měření a velikosti kontrolních rozměrů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en-US" w:eastAsia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5435</wp:posOffset>
            </wp:positionH>
            <wp:positionV relativeFrom="paragraph">
              <wp:posOffset>28575</wp:posOffset>
            </wp:positionV>
            <wp:extent cx="2138045" cy="2419350"/>
            <wp:effectExtent l="0" t="0" r="0" b="0"/>
            <wp:wrapTight wrapText="bothSides">
              <wp:wrapPolygon edited="0">
                <wp:start x="-2284" y="-1282"/>
                <wp:lineTo x="-2284" y="27250"/>
                <wp:lineTo x="22253" y="27250"/>
                <wp:lineTo x="22253" y="-1282"/>
                <wp:lineTo x="-2284" y="-1282"/>
              </wp:wrapPolygon>
            </wp:wrapTight>
            <wp:docPr id="7" name="obrázek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13" t="4480" r="2672" b="20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95040</wp:posOffset>
            </wp:positionH>
            <wp:positionV relativeFrom="paragraph">
              <wp:posOffset>5080</wp:posOffset>
            </wp:positionV>
            <wp:extent cx="1653540" cy="1918970"/>
            <wp:effectExtent l="0" t="0" r="0" b="0"/>
            <wp:wrapTight wrapText="bothSides">
              <wp:wrapPolygon edited="0">
                <wp:start x="-2555" y="-4449"/>
                <wp:lineTo x="-2555" y="24545"/>
                <wp:lineTo x="22947" y="24545"/>
                <wp:lineTo x="22947" y="-4449"/>
                <wp:lineTo x="-2555" y="-4449"/>
              </wp:wrapPolygon>
            </wp:wrapTight>
            <wp:docPr id="8" name="obrázek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533" t="15334" r="5286" b="10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  <w:lang w:val="en-US" w:eastAsia="en-US"/>
        </w:rPr>
      </w:pP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sta profesní výstražná pánská: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307"/>
        <w:gridCol w:w="905"/>
        <w:gridCol w:w="816"/>
        <w:gridCol w:w="817"/>
        <w:gridCol w:w="817"/>
        <w:gridCol w:w="816"/>
        <w:gridCol w:w="817"/>
        <w:gridCol w:w="817"/>
      </w:tblGrid>
      <w:tr>
        <w:trPr>
          <w:trHeight w:val="313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značení kontrolního. rozměru</w:t>
            </w:r>
          </w:p>
        </w:tc>
        <w:tc>
          <w:tcPr>
            <w:tcW w:w="23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trolní rozměr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ýšková skupina</w:t>
            </w:r>
          </w:p>
        </w:tc>
        <w:tc>
          <w:tcPr>
            <w:tcW w:w="49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elikost</w:t>
            </w:r>
          </w:p>
        </w:tc>
      </w:tr>
      <w:tr>
        <w:trPr>
          <w:trHeight w:val="794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8</w:t>
            </w:r>
          </w:p>
        </w:tc>
      </w:tr>
      <w:tr>
        <w:trPr>
          <w:trHeight w:val="312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A</w:t>
            </w:r>
          </w:p>
        </w:tc>
        <w:tc>
          <w:tcPr>
            <w:tcW w:w="23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vesty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</w:tr>
      <w:tr>
        <w:trPr>
          <w:trHeight w:val="31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81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B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½ obvod hrudní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náramenic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loubka průram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  <w:t>E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přední část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81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známka:      Údaje týkající se rozměrů jsou uvedeny v cm. Tolerance: ±0,5 cm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sta profesní výstražná dámská:</w:t>
      </w:r>
    </w:p>
    <w:p>
      <w:pPr>
        <w:pStyle w:val="Normal"/>
        <w:ind w:firstLine="5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esty v dámském provedení budou dodávány na míru uživatele jako „měřenky“.</w:t>
      </w:r>
    </w:p>
    <w:p>
      <w:pPr>
        <w:pStyle w:val="Normal"/>
        <w:tabs>
          <w:tab w:val="clear" w:pos="708"/>
          <w:tab w:val="left" w:pos="3402" w:leader="none"/>
        </w:tabs>
        <w:spacing w:before="240" w:after="2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Značení na výrobcích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načení na každém výrobku musí být stálobarevné, čitelné i po dlouhodobé údržbě a po celou dobu životnosti výrobk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 každému výrobku musí být dle ČSN EN ISO 13688 dodán písemný návod k použití v českém jazyce, který musí obsahovat přinejmenším informace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užívání, skladování, čistění, údržbě a dezinfekc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ýznamu všech označení umístěných na osobním ochranném prostředku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240" w:after="2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ožadavek na předložení použitých materiálů:</w:t>
      </w:r>
    </w:p>
    <w:p>
      <w:pPr>
        <w:pStyle w:val="Normal"/>
        <w:spacing w:before="120" w:after="0"/>
        <w:ind w:firstLine="357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Dodavatel v nabídce předloží spolu se soutěžními vzorky 1 bm vrchového materiálu pro případné laboratorní hodnocení. Materiály musí být totožné s materiály použitými na zhotovení soutěžních vzorků. </w:t>
      </w:r>
    </w:p>
    <w:p>
      <w:pPr>
        <w:pStyle w:val="Normal"/>
        <w:spacing w:before="120" w:after="0"/>
        <w:ind w:firstLine="357"/>
        <w:rPr/>
      </w:pPr>
      <w:r>
        <w:rPr>
          <w:rFonts w:cs="Arial" w:ascii="Verdana" w:hAnsi="Verdana"/>
          <w:bCs/>
          <w:sz w:val="18"/>
          <w:szCs w:val="18"/>
        </w:rPr>
        <w:t xml:space="preserve">Předložené materiály budou označeny svým určením </w:t>
      </w:r>
      <w:r>
        <w:rPr>
          <w:rFonts w:cs="Arial" w:ascii="Verdana" w:hAnsi="Verdana"/>
          <w:sz w:val="18"/>
          <w:szCs w:val="18"/>
        </w:rPr>
        <w:t>(např.: „Vrchový materiál použitý na: ....................................“) a</w:t>
      </w:r>
      <w:r>
        <w:rPr>
          <w:rFonts w:cs="Arial" w:ascii="Verdana" w:hAnsi="Verdana"/>
          <w:bCs/>
          <w:sz w:val="18"/>
          <w:szCs w:val="18"/>
        </w:rPr>
        <w:t xml:space="preserve"> jménem či názvem dodavatele (např. nápisem či razítkem). </w:t>
      </w:r>
    </w:p>
    <w:p>
      <w:pPr>
        <w:pStyle w:val="Normal"/>
        <w:spacing w:before="120" w:after="0"/>
        <w:ind w:firstLine="357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Materiály i soutěžní vzorky budou opatřeny potvrzením akreditované zkušebny, že splňují požadavky zadavatele uvedené v zadávací dokumentaci a jsou shodné s materiálovými listy, které jsou obsahem návrhu Technických podmínek dodávek.</w:t>
      </w:r>
    </w:p>
    <w:p>
      <w:pPr>
        <w:pStyle w:val="Normal"/>
        <w:spacing w:before="60" w:after="0"/>
        <w:ind w:firstLine="284"/>
        <w:rPr/>
      </w:pPr>
      <w:r>
        <w:rPr>
          <w:rFonts w:cs="Arial" w:ascii="Verdana" w:hAnsi="Verdana"/>
          <w:sz w:val="18"/>
          <w:szCs w:val="18"/>
        </w:rPr>
        <w:t>Z materiálového listu musí být zřejmé, kdo jej vyhotovil, kdo přezkoušel uvedené hodnoty a musí být opatřen podpisem vyhotovitele. Materiálové listy musí obsahovat mimo jiné náležitosti skutečně zjištěné hodnoty, které zadavatel specifikací požaduje (</w:t>
      </w:r>
      <w:r>
        <w:rPr>
          <w:rFonts w:cs="Arial" w:ascii="Verdana" w:hAnsi="Verdana"/>
          <w:spacing w:val="-1"/>
          <w:sz w:val="18"/>
          <w:szCs w:val="18"/>
        </w:rPr>
        <w:t>hmotnost, srážlivost, pevnost, stálobarevnost atd.</w:t>
      </w:r>
      <w:r>
        <w:rPr>
          <w:rFonts w:cs="Arial" w:ascii="Verdana" w:hAnsi="Verdana"/>
          <w:sz w:val="18"/>
          <w:szCs w:val="18"/>
        </w:rPr>
        <w:t>). Pokud některé z požadovaných hodnot nejsou uvedeny v předloženém závěrečném protokolu akreditované zkušebny, je nutno jejich pravdivost doložit samostatným zkušebním protokolem, nebo výslovným potvrzením zkušebny, že údaje uvedené v materiálovém listu po obsahové stránce odpovídají skutečnosti.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0" w:after="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Předložení referenčních vzorků:</w:t>
      </w:r>
    </w:p>
    <w:p>
      <w:pPr>
        <w:pStyle w:val="Normal"/>
        <w:spacing w:before="6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řed uzavřením rámcové dohody předloží vybraný dodavatel zadavateli k vzájemnému odsouhlasení referenční vzorky – blůzy pracovní výstražné, kalhot pracovních výstražných a kalhot pracovních s náprsenkou výstražných (kalkulační velikost 182-104 (kód 4-52)), vesty výstražné a vesty profesní výstražné (kalkulační velikost 170-104 (kód 2-52)). Na každém referenčním vzorku i vrchovém materiálu bude umístěna visačka s označením (razítkem) dodavatele. </w:t>
      </w:r>
    </w:p>
    <w:p>
      <w:pPr>
        <w:pStyle w:val="Normal"/>
        <w:spacing w:before="6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 vzájemném ověření bude jeden kus uložen u dodavatele a dva kusy </w:t>
        <w:br/>
        <w:t xml:space="preserve">u zadavatele. Soutěžní vzorek předložený spolu s nabídkou bude též ověřen jako referenční vzorek a zůstane uložen u zadavatele. </w:t>
      </w:r>
    </w:p>
    <w:p>
      <w:pPr>
        <w:pStyle w:val="Normal"/>
        <w:spacing w:before="60" w:after="0"/>
        <w:ind w:firstLine="357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oučástí vzájemného ověření referenčních vzorků bude prohlášení dodavatele, že vzorky jsou totožné se soutěžními vzorky a splňují podmínky zadávací dokumentace. Před podpisem rámcové dohody předloží vybraný dodavatel ke schválení i návrh TPD v elektronické podobě doplněný či upřesněný podle požadavků zadavatele.</w:t>
      </w:r>
    </w:p>
    <w:p>
      <w:pPr>
        <w:pStyle w:val="Normal"/>
        <w:spacing w:before="60" w:after="0"/>
        <w:ind w:firstLine="28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Přílohy: </w:t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4395" w:hanging="4395"/>
        <w:rPr/>
      </w:pPr>
      <w:r>
        <w:rPr>
          <w:rFonts w:cs="Arial" w:ascii="Verdana" w:hAnsi="Verdana"/>
          <w:sz w:val="18"/>
          <w:szCs w:val="18"/>
        </w:rPr>
        <w:t xml:space="preserve">Příloha Podrobné specifikace materiálu - Logo Správy železnic, státní organizace; provedení </w:t>
      </w:r>
    </w:p>
    <w:p>
      <w:pPr>
        <w:pStyle w:val="Normal"/>
        <w:spacing w:before="120" w:after="0"/>
        <w:ind w:left="4395" w:hanging="439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umístění loga na výstražných pracovních oděvech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6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6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418" w:firstLine="709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1418" w:firstLine="709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00050</wp:posOffset>
          </wp:positionH>
          <wp:positionV relativeFrom="margin">
            <wp:posOffset>-269240</wp:posOffset>
          </wp:positionV>
          <wp:extent cx="1638300" cy="607060"/>
          <wp:effectExtent l="0" t="0" r="0" b="0"/>
          <wp:wrapNone/>
          <wp:docPr id="9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i/>
        <w:i/>
        <w:color w:val="3769CD"/>
        <w:sz w:val="16"/>
        <w:szCs w:val="16"/>
      </w:rPr>
    </w:pPr>
    <w:r>
      <w:rPr>
        <w:rFonts w:cs="Arial" w:ascii="Arial" w:hAnsi="Arial"/>
        <w:b/>
        <w:i/>
        <w:color w:val="3769C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2">
    <w:lvl w:ilvl="0">
      <w:start w:val="64"/>
      <w:numFmt w:val="bullet"/>
      <w:lvlText w:val="-"/>
      <w:lvlJc w:val="left"/>
      <w:pPr>
        <w:tabs>
          <w:tab w:val="num" w:pos="284"/>
        </w:tabs>
        <w:ind w:left="284" w:hanging="199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6z0">
    <w:name w:val="WW8Num6z0"/>
    <w:qFormat/>
    <w:rPr>
      <w:b/>
      <w:sz w:val="22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Titlepagedefcolor">
    <w:name w:val="title_page def_color"/>
    <w:basedOn w:val="Standardnpsmoodstavce"/>
    <w:qFormat/>
    <w:rPr/>
  </w:style>
  <w:style w:type="character" w:styleId="InternetLink">
    <w:name w:val="Hyperlink"/>
    <w:rPr>
      <w:strike w:val="false"/>
      <w:dstrike w:val="false"/>
      <w:color w:val="255C97"/>
      <w:u w:val="none"/>
    </w:rPr>
  </w:style>
  <w:style w:type="character" w:styleId="FontStyle42">
    <w:name w:val="Font Style42"/>
    <w:qFormat/>
    <w:rPr>
      <w:rFonts w:ascii="Arial" w:hAnsi="Arial" w:cs="Arial"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/>
  </w:style>
  <w:style w:type="character" w:styleId="ZkladntextodsazenChar">
    <w:name w:val="Základní text odsazený Char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isHCO">
    <w:name w:val="Spis HÚ CO"/>
    <w:basedOn w:val="Normal"/>
    <w:qFormat/>
    <w:pPr>
      <w:overflowPunct w:val="false"/>
      <w:textAlignment w:val="baseline"/>
    </w:pPr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overflowPunct w:val="false"/>
      <w:spacing w:lineRule="auto" w:line="276" w:before="0" w:after="115"/>
      <w:ind w:firstLine="480"/>
      <w:textAlignment w:val="baseline"/>
    </w:pPr>
    <w:rPr>
      <w:sz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23:00Z</dcterms:created>
  <dc:creator>Smetak</dc:creator>
  <dc:description/>
  <cp:keywords/>
  <dc:language>en-US</dc:language>
  <cp:lastModifiedBy>Pavelková Ivana, Ing.</cp:lastModifiedBy>
  <cp:lastPrinted>2021-10-05T09:28:00Z</cp:lastPrinted>
  <dcterms:modified xsi:type="dcterms:W3CDTF">2021-10-05T07:28:00Z</dcterms:modified>
  <cp:revision>54</cp:revision>
  <dc:subject/>
  <dc:title>Oblek pracovní keprový modrý - požadavky:</dc:title>
</cp:coreProperties>
</file>